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세션처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ssion Process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various common functions related to the session process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session has functions to save, obtain and remove the object information, and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ttpSe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HttpServletRequest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bject is applied for the process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065"/>
        <w:gridCol w:w="2617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cas.service.EgovSessionCookieUtil.java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session process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ComUtlTestController.java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Session.jsp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4724"/>
        <w:gridCol w:w="1881"/>
        <w:gridCol w:w="325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id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SessionAttribute(HttpServletRequest request, String key, String value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e a session information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create 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ss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using the key value given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HttpSession’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id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SessionAttribute(HttpServletRequest request, String key, Object obj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e a session object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create a session object using the key value given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HttpSession’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bject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SessionAttribute(HttpServletRequest request, String key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btain 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ss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bject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get 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ss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bject relevant to the key value existing i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HttpSession’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SessionValues(HttpServletRequest request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btain a list of session objects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call all the values in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HttpSession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bject.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id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moveSessionAttribute(HttpServletRequest request, String key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 a session object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delete the session existing i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HttpSession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using the given key value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que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quest objec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S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let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e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key value used in the session where String is used instead of Nul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UserId”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ue, obj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 object that is to be saved as the key value in a session; null is availab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KILDONG”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Validation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check of the element technolog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bject, String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 object saved as the corresponding ke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javax.servlet.http.HttpServletReques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cas.service.EgovSessionCookie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ave Session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EgovSessionCookieUtil.setSessionAttribute(request, "USER_ID", "KildongHong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EgovSessionCookieUtil.setSessionAttribute(request, "USER_NAME",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ildongHo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int Session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isplays all the session information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logger.info("Session Infos : " + EgovSessionCookieUtil.getSessionValuesString(request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Get Specific Session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serId = (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EgovSessionCookieUtil.getSessionAttribute("USER_ID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Session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EgovSessionCookieUtil.removeSessionAttribute(request, "USER_ID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EgovSessionCookieUtil.removeSessionAttribute(request, "USER_NAME"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the cookie handl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ookie Handling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Kw3">
    <w:name w:val="kw3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egovframe.org/wiki/doku.php?id=egovframework:&#53216;&#53412;&#52376;&#4753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09:00Z</dcterms:created>
  <dc:creator>catholic</dc:creator>
  <dc:description/>
  <cp:keywords/>
  <dc:language>en-US</dc:language>
  <cp:lastModifiedBy>고혜림</cp:lastModifiedBy>
  <dcterms:modified xsi:type="dcterms:W3CDTF">2012-04-05T12:52:00Z</dcterms:modified>
  <cp:revision>5</cp:revision>
  <dc:subject/>
  <dc:title/>
</cp:coreProperties>
</file>